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уя подход AJAX, создайте фотогалерею на выбранную тему с использованием jQuery Cycle. Фотогалерея должна содержать не менее 15 изображен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Результаты работы разместите в ZIP-архиве и отправьте на сервер для прове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7:00Z</dcterms:created>
  <dc:creator>s152116</dc:creator>
  <dc:description/>
  <cp:keywords/>
  <dc:language>en-US</dc:language>
  <cp:lastModifiedBy>s152116</cp:lastModifiedBy>
  <dcterms:modified xsi:type="dcterms:W3CDTF">2011-10-17T08:08:00Z</dcterms:modified>
  <cp:revision>2</cp:revision>
  <dc:subject/>
  <dc:title/>
</cp:coreProperties>
</file>